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>
          <w:trHeight w:val="325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Grzędy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Grzędy Kopalnia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6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