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1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>
          <w:trHeight w:val="3254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64a/65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