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32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Czarny Bór 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ul. XXX – lecia PRL Urząd Gminy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4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