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0" w:type="dxa"/>
        <w:jc w:val="left"/>
        <w:tblInd w:w="2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0"/>
      </w:tblGrid>
      <w:tr>
        <w:trPr>
          <w:trHeight w:val="3254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</w:rPr>
              <w:t xml:space="preserve">  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Czarny Bór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Szpital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1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