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90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0"/>
      </w:tblGrid>
      <w:tr>
        <w:trPr>
          <w:trHeight w:val="3254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Czarny Bór 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ul. XXX – lecia PRL Urząd Gminy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3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