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/>
      </w:pPr>
      <w:r>
        <w:rPr/>
        <w:t>Starostwo Powiatowe w Wałbrzychu</w:t>
      </w: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Wałbrzych 2014 r.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rPr>
          <w:sz w:val="19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NAJWAŻNIEJSZE OZNACZENIA I SKRÓTY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19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77%23_Toc507896377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78%23_Toc507896378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79%23_Toc507896379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0%23_Toc507896380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1%23_Toc507896381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2%23_Toc507896382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3%23_Toc507896383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4%23_Toc507896384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5%23_Toc507896385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in//D:/ost/Elementy_ulic/d080301.htm" \l "__RefHeading___Toc507896386%23_Toc507896386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sz w:val="19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Przedmiotem niniejszej ogólnej specyfikacji technicznej (OST) są wymagania dotyczące wykonania i odbioru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rPr/>
      </w:pP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y zlecaniu robót na drogach powiatowych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Materiałami stosowanymi są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brzeża 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cement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piasek do zapraw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1     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2515" cy="107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Do produkcji obrzeży należy stosować beton  klasy B 25 i B 30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Roboty wykonuje się ręcznie przy zastosowaniu drobnego sprzę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onowe obrzeża chodnikowe mogą być przewożone dowolnymi środkami transportu .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Obrzeża powinny być zabezpieczone przed przemieszczeniem się i uszkodzeniami w czasie transpor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onowe obrzeża chodnikowe należy ustawiać na wykonanym podłożu w miejscu i ze światłem (odległością górnej powierzchni obrzeża od ciągu komunikacyjnego)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6.1. Jednostka obmiarowa</w:t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Jednostką obmiarową jest m (metr) ustawionego betonowego obrzeża chodnik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7.1. Odbiór robót zanikających i ulegających zakryciu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8.1. Cena jednostki obmiarowej</w:t>
      </w:r>
    </w:p>
    <w:p>
      <w:pPr>
        <w:pStyle w:val="Normal"/>
        <w:overflowPunct w:val="false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49:00Z</dcterms:created>
  <dc:creator>Starostwo Powiatowe w Wałbrzychu</dc:creator>
  <dc:description/>
  <cp:keywords/>
  <dc:language>en-US</dc:language>
  <cp:lastModifiedBy>Starostwo Powiatowe w Wałbrzychu</cp:lastModifiedBy>
  <dcterms:modified xsi:type="dcterms:W3CDTF">2014-10-16T10:35:00Z</dcterms:modified>
  <cp:revision>6</cp:revision>
  <dc:subject/>
  <dc:title>Starostwo Powiatowe w Wałbrzychu </dc:title>
</cp:coreProperties>
</file>