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Z C Z E G Ó Ł O W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P E C Y F I K A C J A   T E C H NI C Z N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D - 04 . 04 . 0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ODBUDOWA Z KRUSZYWA ŁAMANEG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52"/>
          <w:szCs w:val="52"/>
        </w:rPr>
        <w:t>STABILIZOWANEGO MECHANICZ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ostwo Powiatowe w Wałbrzychu 2014 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W S T 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zczegółowej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niniejszej szczegółowej specyfikacji technicznej są wymagania dotyczące wykonania i odbioru robót związanych z wykonaniem podbudowy z kruszywa łamanego stabilizowanego mechanicznie na drogach powiatowych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SS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>Szczegółowa specyfikacja techniczna jest stosowana przy zlecaniu i realizacji robót chodnikowych w ciągu drogi powiatowej nr 3464 D w Starych Bogaczowicach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talenia zawarte w niniejszej specyfikacji dotyczą zasad prowadzenia robót związanych z wykonaniem podbudowy z kruszywa łamanego stabilizowanego mechanicznie. Podbudowę z kruszyw stabilizowanych mechanicznie wykonuje się         z kruszyw łamanych stabilizowanych mechanicznie wykonywane być mogą podbudowy pomocnicze i podbudowy zasadnicze. Zakres szczegółowy robót do wykonania - określony jest w  formularzu cenowym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Określenia podstaw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4.1. Stabilizacja mechaniczna- </w:t>
      </w:r>
      <w:r>
        <w:rPr>
          <w:rFonts w:cs="Arial" w:ascii="Arial" w:hAnsi="Arial"/>
        </w:rPr>
        <w:t>proces technologiczny, polegający na odpowiednim zagęszczeniu kruszywa o właściwie dobranym uziarnieniu przy optymalnej wilgot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4.2.  Podbudowa z kruszywa </w:t>
      </w:r>
      <w:r>
        <w:rPr>
          <w:rFonts w:cs="Arial" w:ascii="Arial" w:hAnsi="Arial"/>
        </w:rPr>
        <w:t>łamanego stabilizowanego mechanicznie - jedna lub więcej warstw zagęszczonej mieszanki stanowiącej warstwę nośną konstrukcji nawierzchni drogi ( ulicy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 A T E R I A Ł Y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Wymagania ogól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jest kruszywo łamane uzyskane w wyniku pokruszenia surowca skalnego. Wymiar największego ziarna kruszywa nie może przekraczać 2/3 grubości warstwy układanej podbudowy. Kruszywo powinno być jednorodne, bez obcych zanieczyszczeń i bez domieszek gli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S P R Z 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iżej wymienionych jednostek sprzętowych: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- walca  stalowego wibracyjnego lub statycznego do zagęszczania warstwy mieszanki.( w miejscach trudno dostępnych np. przy studzienkach ściekowych bądź kontrolnych, powinny być stosowane zagęszczarki płytowe, bijaki mechaniczne lub małe walce wibracyjne )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T R A N S P O R T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ę kruszywa przewozić można dowolnymi sprawnymi środkami transportowymi. W przypadku składania mieszanki na przyobiektowym placu składowym zwracać uwagę na zabezpieczenie przed zanieczyszczeniem, nadmiernym zawilgoceniem, przemieszaniem z innymi materiał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 Y K O N A N I E   R O B Ó T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Przygotowanie podł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 wbudowaniem mieszanki Wykonawca winien sprawdzić czy podłoże – koryto wykonane jest prawidłowo, a także zachowana jest odpowiednia stabilność (wymagany wskaźnik zagęszczenia).  Wskazane jest aby przy układaniu podbudowy z mieszanki na palikach wyznaczających krawędzie, określić rzędne wysokości wraz z naciągnięciem sznurków bądź linek, które ułatwią właściwe układanie warstw z mieszanki kruszywa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Wbudowanie i zagęszczenie mieszan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a kruszywa powinna być rozkładana w warstwie o jednakowej grubości takiej aby jej ostateczna grubość po zagęszczeniu odpowiadała wymaganej grubości. Grubość jednej warstwy z uwagi na zagęszczenie nie może przekraczać 10 cm. Warstwa podbudowy powinna być rozłożona w sposób zapewniający osiągnięcie wymaganej grubości oraz wymaganych spad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autoSpaceDE w:val="false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K O N T R O L A   J A K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   R O B Ó 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puszczalne tolerancje wymaganej grubości podbudowy w stosunku do wykonanej nie mogą przekraczać:</w:t>
      </w:r>
    </w:p>
    <w:p>
      <w:pPr>
        <w:pStyle w:val="Normal"/>
        <w:autoSpaceDE w:val="false"/>
        <w:ind w:left="132" w:hanging="0"/>
        <w:rPr>
          <w:rFonts w:ascii="Arial" w:hAnsi="Arial" w:cs="Arial"/>
        </w:rPr>
      </w:pPr>
      <w:r>
        <w:rPr>
          <w:rFonts w:cs="Arial" w:ascii="Arial" w:hAnsi="Arial"/>
        </w:rPr>
        <w:t>- dla podbudowy zasadniczej + - 10 %</w:t>
      </w:r>
    </w:p>
    <w:p>
      <w:pPr>
        <w:pStyle w:val="Normal"/>
        <w:autoSpaceDE w:val="false"/>
        <w:ind w:left="1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O B M I A R   R O B Ó T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Jednostką obmiarową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podbudowy z kruszywa stabilizowanego mechanicznie przy założonej w przedmiarze  grubości warstwy.</w:t>
      </w:r>
    </w:p>
    <w:p>
      <w:pPr>
        <w:pStyle w:val="Normal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O D B I Ó R   R O B Ó 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obejmuje sprawdzenie zgodności wykonanego zakresu zgodnego               z przedmiarem robó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9. P O D S T A W A P Ł A T N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  <w:b/>
          <w:bCs/>
        </w:rPr>
        <w:t>Cena wykonania 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podbudowy z kruszywa stabilizowanego mechanicznie obejmuje: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ace pomiarowe i przygotowawcze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prawdzenie i ewentualne przygotowanie podłoż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kup i dostarczenie mieszanki kruszyw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złożenie mieszanki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gęszczenie rozłożonej mieszanki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36:00Z</dcterms:created>
  <dc:creator>a</dc:creator>
  <dc:description/>
  <cp:keywords/>
  <dc:language>en-US</dc:language>
  <cp:lastModifiedBy>Starostwo Powiatowe w Wałbrzychu</cp:lastModifiedBy>
  <dcterms:modified xsi:type="dcterms:W3CDTF">2014-05-05T08:07:00Z</dcterms:modified>
  <cp:revision>4</cp:revision>
  <dc:subject/>
  <dc:title>S Z C Z E G Ó Ł O W A</dc:title>
</cp:coreProperties>
</file>