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ał. Nr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do umowy……………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 dnia 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88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Ceny za usuwanie pojazdów  w trybie określonym przepisami art. 130a ustawy Prawo </w:t>
              <w:br/>
              <w:t>o ruchu drogowym oraz rozporządzenia MSWiA w sprawie usuwania pojazdów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pojaz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wka kwotowa za usunięcie pojazdu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brutto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wka kwotowa w razie odstąpienia od usunięcia pojazdu, jeżeli wydanie dyspozycji spowodowało powstanie kosztów** (brutto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wer lub motorow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tocyk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jazd o dopuszczalnej masie do 3,5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jazd o dopuszczalnej masie całkowitej powyżej 3,5t do 7,5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jazd o dopuszczalnej masie całkowitej powyżej 7,5t do 16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jazd o dopuszczalnej masie całkowitej powyżej 16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 w:before="110" w:after="0"/>
        <w:ind w:left="10" w:hanging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 xml:space="preserve">*cena zawiera wszystkie koszty związane z dojazdem do miejsca wezwania, transportem na  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</w:t>
      </w:r>
      <w:r>
        <w:rPr/>
        <w:t>wskazany parking, z powrotem do bazy oraz  wszystkie koszty związane z przygotowaniem usuwanego pojazdu do transportu, bez względu na stopień trudnośc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* cena zawiera wszystkie koszty związane z realizacją tej usług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4:42:00Z</dcterms:created>
  <dc:creator>Krystyna</dc:creator>
  <dc:description/>
  <cp:keywords/>
  <dc:language>en-US</dc:language>
  <cp:lastModifiedBy>Krystyna</cp:lastModifiedBy>
  <dcterms:modified xsi:type="dcterms:W3CDTF">2013-11-19T14:43:00Z</dcterms:modified>
  <cp:revision>2</cp:revision>
  <dc:subject/>
  <dc:title/>
</cp:coreProperties>
</file>