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Normal"/>
        <w:rPr>
          <w:position w:val="0"/>
          <w:sz w:val="32"/>
          <w:sz w:val="32"/>
          <w:vertAlign w:val="baseline"/>
          <w:lang w:eastAsia="ar-SA"/>
        </w:rPr>
      </w:pPr>
      <w:r>
        <w:rPr>
          <w:position w:val="0"/>
          <w:sz w:val="32"/>
          <w:sz w:val="32"/>
          <w:vertAlign w:val="baseline"/>
          <w:lang w:eastAsia="ar-SA"/>
        </w:rPr>
      </w:r>
    </w:p>
    <w:p>
      <w:pPr>
        <w:pStyle w:val="Normal"/>
        <w:rPr>
          <w:sz w:val="32"/>
          <w:lang w:eastAsia="ar-SA"/>
        </w:rPr>
      </w:pPr>
      <w:r>
        <w:rPr>
          <w:sz w:val="32"/>
          <w:lang w:eastAsia="ar-SA"/>
        </w:rPr>
      </w:r>
    </w:p>
    <w:p>
      <w:pPr>
        <w:pStyle w:val="Tekstpodstawowy31"/>
        <w:rPr/>
      </w:pPr>
      <w:r>
        <w:rPr/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formacja o zagrożeniach na stanowisku pracy </w:t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Konserwator – elektryk</w:t>
      </w:r>
    </w:p>
    <w:p>
      <w:pPr>
        <w:pStyle w:val="Tekstpodstawowy31"/>
        <w:spacing w:lineRule="auto" w:line="24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808"/>
        <w:gridCol w:w="2493"/>
        <w:gridCol w:w="1827"/>
        <w:gridCol w:w="3060"/>
      </w:tblGrid>
      <w:tr>
        <w:trPr>
          <w:trHeight w:val="640" w:hRule="atLeast"/>
        </w:trPr>
        <w:tc>
          <w:tcPr>
            <w:tcW w:w="5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</w:rPr>
              <w:t>Zdarzenie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Przyczyna zagrożenia</w:t>
            </w:r>
          </w:p>
        </w:tc>
        <w:tc>
          <w:tcPr>
            <w:tcW w:w="18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Możliwe skutki zdarzenia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Środki ochrony przed zagrożeniami</w:t>
            </w:r>
          </w:p>
        </w:tc>
      </w:tr>
      <w:tr>
        <w:trPr>
          <w:trHeight w:val="640" w:hRule="atLeast"/>
        </w:trPr>
        <w:tc>
          <w:tcPr>
            <w:tcW w:w="5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Kontakt pracownika z elementami będącymi lub mogącymi znaleźć się pod napięciem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>- niewłaściwa izolacja i połączenie przewodów,</w:t>
            </w:r>
          </w:p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nieprawidłowe         wyłączniki,</w:t>
            </w:r>
          </w:p>
          <w:p>
            <w:pPr>
              <w:pStyle w:val="Tekstpodstawowywcity21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360"/>
              <w:rPr/>
            </w:pPr>
            <w:r>
              <w:rPr/>
              <w:t xml:space="preserve">- uszkodzony osprzęt elektryczny urządzeń </w:t>
            </w:r>
          </w:p>
        </w:tc>
        <w:tc>
          <w:tcPr>
            <w:tcW w:w="182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poparzenie, migotanie komór serca,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</w:rPr>
              <w:t>śmierć</w:t>
            </w:r>
          </w:p>
        </w:tc>
        <w:tc>
          <w:tcPr>
            <w:tcW w:w="30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0"/>
                <w:lang w:eastAsia="ar-SA"/>
              </w:rPr>
              <w:t xml:space="preserve">Okresowe przeglądy stanowisk pracy pod względem bezpieczeństwa przeciwporażeniowego, okresowe badania rezystancji instalacji elektrycznej oraz jej uziomów. </w:t>
            </w:r>
          </w:p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kresowe szkolenia w zakresie prawidłowego korzystania z urządzeń elektrycznych ( zapoznawanie pracowników z instrukcjami obsługi sprzętu elektrycznego 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 xml:space="preserve">Przeciążenie układu szkieletowo – mięśniowego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( obciążenie fizyczne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aca w różnych pozycjach, często w pozycji pochylonej na wysokośc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układu ruchu w następstwie urazy kręgosłupa szyjnego i lędźwiowego, naderwanie ścięgi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zerwy w pracy, możliwość odpoczynku w pomieszczeniu socjalnym, szkolenie stanowiskowe, przestrzeganie norm przy wykonywaniu ręcznych prac transportowych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Upadek na tym samym poziomie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( potknięcie się, poślizgnięcie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ind w:left="0" w:hanging="0"/>
              <w:rPr/>
            </w:pPr>
            <w:r>
              <w:rPr/>
              <w:t xml:space="preserve">Nierówne podłoże, bałagan- przedmioty, przewody elektryczne, itp. leżące na drogach komunikacyjnych, śliskie powierzchni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otłuczenia, zwichnięcia, skręcenie stawów, złamanie kości, otarcia, uszkodzenia tkan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dpowiednie obuwie robocze, dbanie o porządek na stanowisku pracy oraz w obrębie wykonywania napraw, szkolenie stanowiskowe.</w:t>
            </w:r>
          </w:p>
        </w:tc>
      </w:tr>
      <w:tr>
        <w:trPr>
          <w:trHeight w:val="1322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ciążenie układu nerwowego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ośpiech, nadmierna koncentracja przy wykonywaniu czynności. </w:t>
            </w:r>
          </w:p>
          <w:p>
            <w:pPr>
              <w:pStyle w:val="Tekstpodstawowywcity21"/>
              <w:snapToGrid w:val="false"/>
              <w:rPr/>
            </w:pPr>
            <w:r>
              <w:rPr/>
              <w:t>Zła atmosfera wśród współpracownik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oroby ogólnoustrojowe, bezsenność, depresje, nerwice.</w:t>
            </w:r>
          </w:p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osłabienie psychiczn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męczenie fizyczne, konflikty,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</w:rPr>
              <w:t>złe samopoczucie pracown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Organizacja pracy – dostosowanie zadań i tempa ich realizacji do możliwości psychofizycznych pracownika, dobra atmosfera pracy, wsparcie koleżeńskie i osób nadzorujących, stosowanie przerw w pracy. Szkolenia w zakresie stosowania metod odreagowywania stresu. </w:t>
            </w:r>
          </w:p>
        </w:tc>
      </w:tr>
      <w:tr>
        <w:trPr>
          <w:trHeight w:val="1879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Hałas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rPr/>
            </w:pPr>
            <w:r>
              <w:rPr/>
              <w:t xml:space="preserve">Praca urządzeń niezbędnych do wykonywania prac konserwacyjnych i naprawczych  </w:t>
            </w:r>
          </w:p>
          <w:p>
            <w:pPr>
              <w:pStyle w:val="Tekstpodstawowywcity21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ozdrażnienie, brak koncentracji, bóle głowy, nerwice sytuacyj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Stosowanie homologowanych i atestowanych urządzeń technicznych i sprzętów biurowych. Okresowe przeglądy serwisowe. Okresowe przerwy w pracy. </w:t>
            </w:r>
          </w:p>
        </w:tc>
      </w:tr>
      <w:tr>
        <w:trPr>
          <w:trHeight w:val="1052" w:hRule="atLeast"/>
        </w:trPr>
        <w:tc>
          <w:tcPr>
            <w:tcW w:w="56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6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</w:rPr>
              <w:t>Kontakt pracownika z elementami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wystającymi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- nieuwaga,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uppressAutoHyphens w:val="true"/>
              <w:rPr/>
            </w:pPr>
            <w:r>
              <w:rPr>
                <w:sz w:val="22"/>
              </w:rPr>
              <w:t>- nieostrożność,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- nieporządek na stanowisku pracy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 xml:space="preserve">Skaleczenia zadrapania, obicia kończyn dolnych i górnych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Okresowe przeglądy stanowisk pracy, samokontrola i samodyscyplina na stanowisku pracy i w jego sąsiedztwie </w:t>
            </w:r>
          </w:p>
        </w:tc>
      </w:tr>
      <w:tr>
        <w:trPr>
          <w:trHeight w:val="1261" w:hRule="atLeast"/>
        </w:trPr>
        <w:tc>
          <w:tcPr>
            <w:tcW w:w="5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Upadek w wyniku potknięcia, poślizgnięcia w miejscu wykonywania prac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- zła organizacja pracy,</w:t>
            </w:r>
          </w:p>
          <w:p>
            <w:pPr>
              <w:pStyle w:val="Normal"/>
              <w:ind w:left="117" w:hanging="117"/>
              <w:rPr>
                <w:sz w:val="22"/>
              </w:rPr>
            </w:pPr>
            <w:r>
              <w:rPr>
                <w:sz w:val="22"/>
              </w:rPr>
              <w:t>- nieporządek panujący na stanowisku pracy,</w:t>
            </w:r>
          </w:p>
          <w:p>
            <w:pPr>
              <w:pStyle w:val="Normal"/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</w:rPr>
              <w:t>- pośpie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skaleczenia, zadrapania, stłuczenia,</w:t>
            </w:r>
          </w:p>
          <w:p>
            <w:pPr>
              <w:pStyle w:val="Normal"/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</w:rPr>
              <w:t>złamania lub zwichnięcia kończy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Porządek na stanowisku pracy, wyznaczenie ciągów komunikacyjnych wolnych od sprzętów i innych urządzeń biurowych </w:t>
            </w:r>
          </w:p>
        </w:tc>
      </w:tr>
      <w:tr>
        <w:trPr>
          <w:trHeight w:val="565" w:hRule="atLeast"/>
        </w:trPr>
        <w:tc>
          <w:tcPr>
            <w:tcW w:w="56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8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Przeciążenie układu ruchu (mięśniowo – kostnego) przy przenoszenie i podnoszeniu przedmiotów, mebli biurowych, itp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7" w:hanging="117"/>
              <w:rPr>
                <w:sz w:val="22"/>
                <w:lang w:eastAsia="ar-SA"/>
              </w:rPr>
            </w:pPr>
            <w:r>
              <w:rPr>
                <w:sz w:val="22"/>
              </w:rPr>
              <w:t>- niestosowanie norm dotyczących przenoszenie i podnoszenia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schorzenia układu kostnego (zwyrodnienia kręgosłupa i stawów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Przestrzeganie przez pracownika ustalonych norm przenoszenia ciężarów przy ręcznych pracach transportowych.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Informacje dla pracowników przy okazji szkoleń okresowych. 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Praca w zmiennym mikroklimacie , przeciągach,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</w:rPr>
              <w:t>praca na wolnym powietrzu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3" w:leader="none"/>
                <w:tab w:val="left" w:pos="0" w:leader="none"/>
              </w:tabs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Jednoczesne otwieranie okien i drzwi pomiędzy pomieszczeniami </w:t>
            </w:r>
          </w:p>
        </w:tc>
        <w:tc>
          <w:tcPr>
            <w:tcW w:w="1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Przeziębienia, choroby układu oddechowego, choroby reumatyczne </w:t>
            </w:r>
          </w:p>
        </w:tc>
        <w:tc>
          <w:tcPr>
            <w:tcW w:w="306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 xml:space="preserve">Nie dopuszczanie do powstania przeciągów, instruktaż stanowiskowy, montaż samozamykaczy drzwi. 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zynniki biologiczne </w:t>
            </w:r>
          </w:p>
        </w:tc>
        <w:tc>
          <w:tcPr>
            <w:tcW w:w="249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7" w:hanging="117"/>
              <w:rPr>
                <w:sz w:val="22"/>
              </w:rPr>
            </w:pPr>
            <w:r>
              <w:rPr>
                <w:sz w:val="22"/>
              </w:rPr>
              <w:t xml:space="preserve">Grzyby, pasożyty, roztocza i ich odchody </w:t>
            </w:r>
          </w:p>
        </w:tc>
        <w:tc>
          <w:tcPr>
            <w:tcW w:w="182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horoby dróg oddechowych, alergie, uczulenia 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Stosowanie indywidualnych ochron osobistych ( atestowane maseczki na usta i nos , stosowanie lateksowych lub zastępczych rękawic ochronnych. (dotyczy archiwum)</w:t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vertAlign w:val="superscript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17" w:hanging="117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21:00Z</dcterms:created>
  <dc:creator>Starostwo</dc:creator>
  <dc:description/>
  <cp:keywords/>
  <dc:language>en-US</dc:language>
  <cp:lastModifiedBy>Starostwo Powiatowe w Wałbrzychu</cp:lastModifiedBy>
  <cp:lastPrinted>2009-11-09T12:24:00Z</cp:lastPrinted>
  <dcterms:modified xsi:type="dcterms:W3CDTF">2013-11-28T12:53:00Z</dcterms:modified>
  <cp:revision>17</cp:revision>
  <dc:subject/>
  <dc:title>Ocena ryzyka zawodowego dokonana na stanowisku obsługi  (  stanowisko rejestracji pojazdów  )   w Wydziale Komunikacji w  Starostwie  Powiatowym w Wałbrzychu </dc:title>
</cp:coreProperties>
</file>