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Informacje o zagrożeniach na stanowisku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acownik administracyjno – biur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raz stanowiska samodzielne 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2160"/>
        <w:gridCol w:w="3780"/>
        <w:gridCol w:w="4140"/>
        <w:gridCol w:w="4140"/>
      </w:tblGrid>
      <w:tr>
        <w:trPr>
          <w:trHeight w:val="80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ŹRÓDŁO ZAGROŻENIA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SKUTKI ZAGROŻENIA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OSOWANE ŚRODKI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ROFILAKTYCZNE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nniki niebezpieczne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zeciążenie układu ruchu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aca przy komputerze, nie ergonomiczne stanowisko pracy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oroby układu ruchu, stawów, barku, kręgosłupa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awidłowe usytuowanie klawiatury </w:t>
              <w:br/>
              <w:t>i monitora ekranowego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zeciążenie narządu wzroku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aca z monitorem ekranowym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słabienie wzroku, podrażnienie oczu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zestrzeganie przerw w pracy, prawidłowe usytuowanie monitor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mieniowane elektromagnetyczne monitora ekranowego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aca z monitorem ekranowym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oroby układu nerwowego, zaczerwienienie skóry, choroby nowotworowe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awidłowe ustawienie monitora na stanowisku, monitor o obniżonym poziomie promieniowania, wietrzenie pomieszczeń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zynniki chemiczne (ozon, tlenki azotu)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serokopiarka i drukarka laserowa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trucia, bóle głowy, podrażnienia górnych dróg oddechowych, zmiany w płucach (obrzęki płuc itp.)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wiednia i sprawna wentylacja pomieszczeni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Czynniki biologiczne </w:t>
            </w:r>
            <w:r>
              <w:rPr>
                <w:b/>
                <w:sz w:val="18"/>
                <w:szCs w:val="18"/>
              </w:rPr>
              <w:t>(wirus grypy, prątki gruźlicy</w:t>
            </w:r>
            <w:r>
              <w:rPr>
                <w:b/>
              </w:rPr>
              <w:t>)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teresanci, współpracownicy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ypa, gruźlica płuc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adania okresowe, szczepieni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Upadek na tym samym poziomie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liskie podłogi, zastawione przejścia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łamanie kończyn, zwichnięcia, stłuczenia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trzymanie porządku, odpowiednie obuwie, wzmożona uwag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Upadek na niższy poziom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żywanie drabinki podczas wkładania i wyjmowania dokumentów z szaf i regałów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łamania kończyn, wstrząśnięcie mózgu, zwichnięcia, stłuczenia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stosowanie drabinki, wzmożona uwag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firstLine="70"/>
              <w:rPr>
                <w:b/>
                <w:b/>
              </w:rPr>
            </w:pPr>
            <w:r>
              <w:rPr>
                <w:b/>
              </w:rPr>
              <w:t>Energia elektryczna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rządzenia zasilane energią elektryczną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mierć lub inne skutki porażenia prądem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Przestrzeganie procedur i instrukcji, dobry stan techniczny instalacji i urządzeń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oparz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zygotowywanie gorących napojó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parzenie termicz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zmożona uwag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zeciążenie psychiczne pracą - str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łożone terminowe zada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oroba nerwowa, układu pokarmowego, układu krąż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łaściwa organizacja pracy, ograniczenie pośpiechu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Agres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ontakt z interesantami, ludźm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tłuczenie, guzy, sinia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zmożona uwaga, szkoleni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Upadek na schoda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liskie scho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łamania kończyn, wstrząśnięcie mózgu, zwichnięcia, stłucz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ieśliskie powierzchnie schodów, wzmożona uwag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Uderzenie o nieruchome przedmio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posażenie biura,  szafki, me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tłuczenie, guzy, sinia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trzymywanie porządku, wzmożona uwag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Uderzenie przez spadające przedmio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egregatory z dokumentami ułożone  na regałach, szafa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tłuczenia, guzy, sinia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trzymywanie porządku, wzmożona uwag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kalecz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stre krawędzie nożyczek, zszyw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kaleczenia, zakłucia,  rany rą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zmożona uwag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ał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  <w:position w:val="2"/>
              </w:rPr>
            </w:pPr>
            <w:r>
              <w:rPr>
                <w:spacing w:val="-2"/>
                <w:position w:val="2"/>
              </w:rPr>
              <w:t>Hałas wytwarzany przez urządzenia biurowe, odgłosy ruchu drogowe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szczerbek na słuchu , zmęczenie,  choroby układu nerwowe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osowanie sprawnego sprzętu biurowego, okno tłumiące hałas z zewnątrz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Oświetl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  <w:position w:val="2"/>
              </w:rPr>
            </w:pPr>
            <w:r>
              <w:rPr>
                <w:spacing w:val="-2"/>
                <w:position w:val="2"/>
              </w:rPr>
              <w:t>Zmienne warunki oświetlenia – naturalne, sztuczne, nieprawidłowe, niespełniające wymogów oświetlenie stanowiska prac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oroby, uszkodzenie narządów wzro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osowanie oświetlenia spełniającego odpowiednie wymogi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Mikrokli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żnice temperat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zegrzanie, przeziębien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wiednie ubranie, sprawna klimatyzacja, wentylacja w pomieszczeniach.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oż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prószenie og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mierć, poparzenie termicz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zestrzeganie instrukcji p.poż., szkol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641" w:gutter="0" w:header="0" w:top="92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Symbol" w:hAnsi="Symbol" w:cs="Symbol"/>
      <w:b/>
      <w:sz w:val="24"/>
    </w:rPr>
  </w:style>
  <w:style w:type="character" w:styleId="WW8Num5z0">
    <w:name w:val="WW8Num5z0"/>
    <w:qFormat/>
    <w:rPr>
      <w:rFonts w:ascii="Symbol" w:hAnsi="Symbol" w:cs="Symbol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 w:val="fals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yku">
    <w:name w:val="Artykuł"/>
    <w:qFormat/>
    <w:pPr>
      <w:widowControl w:val="false"/>
      <w:bidi w:val="0"/>
      <w:snapToGrid w:val="false"/>
      <w:spacing w:before="56" w:after="0"/>
      <w:ind w:firstLine="340"/>
      <w:jc w:val="both"/>
    </w:pPr>
    <w:rPr>
      <w:rFonts w:ascii="Arial" w:hAnsi="Arial" w:eastAsia="Times New Roman" w:cs="Arial"/>
      <w:color w:val="000000"/>
      <w:sz w:val="18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left="227" w:hanging="227"/>
    </w:pPr>
    <w:rPr/>
  </w:style>
  <w:style w:type="paragraph" w:styleId="BlockText">
    <w:name w:val="Block Text"/>
    <w:basedOn w:val="Normal"/>
    <w:qFormat/>
    <w:pPr>
      <w:spacing w:lineRule="auto" w:line="192"/>
      <w:ind w:left="397" w:right="284" w:hanging="284"/>
      <w:jc w:val="both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spacing w:before="40" w:after="20"/>
      <w:jc w:val="center"/>
    </w:pPr>
    <w:rPr/>
  </w:style>
  <w:style w:type="paragraph" w:styleId="Punkt">
    <w:name w:val="Punkt"/>
    <w:basedOn w:val="Normal"/>
    <w:qFormat/>
    <w:pPr>
      <w:spacing w:before="57" w:after="0"/>
      <w:ind w:left="544" w:hanging="204"/>
      <w:jc w:val="both"/>
    </w:pPr>
    <w:rPr>
      <w:rFonts w:ascii="Arial" w:hAnsi="Arial" w:eastAsia="Switzerland" w:cs="Arial"/>
      <w:sz w:val="18"/>
    </w:rPr>
  </w:style>
  <w:style w:type="paragraph" w:styleId="Punkt10">
    <w:name w:val="Punkt &gt;10"/>
    <w:basedOn w:val="Artyku"/>
    <w:qFormat/>
    <w:pPr>
      <w:widowControl/>
      <w:snapToGrid w:val="true"/>
      <w:spacing w:before="57" w:after="0"/>
      <w:ind w:left="545" w:hanging="318"/>
    </w:pPr>
    <w:rPr>
      <w:rFonts w:eastAsia="Switzerland"/>
      <w:color w:val="000000"/>
    </w:rPr>
  </w:style>
  <w:style w:type="paragraph" w:styleId="Tytu10">
    <w:name w:val="Tytuł 10"/>
    <w:basedOn w:val="Normal"/>
    <w:qFormat/>
    <w:pPr>
      <w:jc w:val="center"/>
    </w:pPr>
    <w:rPr>
      <w:rFonts w:ascii="Arial" w:hAnsi="Arial" w:eastAsia="Switzerland" w:cs="Arial"/>
      <w:b/>
    </w:rPr>
  </w:style>
  <w:style w:type="paragraph" w:styleId="Tytu9">
    <w:name w:val="Tytuł 9"/>
    <w:basedOn w:val="Tytu10"/>
    <w:qFormat/>
    <w:pPr/>
    <w:rPr>
      <w:sz w:val="18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120" w:after="0"/>
      <w:ind w:left="540" w:right="406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09:00Z</dcterms:created>
  <dc:creator>Tata</dc:creator>
  <dc:description/>
  <cp:keywords/>
  <dc:language>en-US</dc:language>
  <cp:lastModifiedBy>Starostwo Powiatowe w Wałbrzychu</cp:lastModifiedBy>
  <cp:lastPrinted>2013-11-15T07:34:00Z</cp:lastPrinted>
  <dcterms:modified xsi:type="dcterms:W3CDTF">2013-11-28T12:52:00Z</dcterms:modified>
  <cp:revision>4</cp:revision>
  <dc:subject/>
  <dc:title>Materiał Informacyj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